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8.03.2019                                                                                    № 76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 октября 2018 года №268 «Об утверждении муниципальной программы «Развитие физической культуры и спорта в Новодеревянковском сельском поселении Каневского района»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9-2021 годы»  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целях реализации Федерального закона от 4 декабря 2007 года №329-ФЗ «О физической культуре 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становлению администрации Новодеревянковского сельского поселения Каневского района от 26 октября 2018 года №268 «Об утверждении муниципальной программы «Развитие физической культуры и спорта в Новодеревянковском сельском поселении Каневского района» на 2019-2021 годы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  <w:lang w:eastAsia="zh-CN"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5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03-28T11:54:00Z</cp:lastPrinted>
  <dcterms:modified xsi:type="dcterms:W3CDTF">2019-03-28T09:23:00Z</dcterms:modified>
  <cp:revision>3</cp:revision>
  <dc:subject/>
  <dc:title/>
</cp:coreProperties>
</file>